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630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12.05.2017 г. № 4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16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классификации доходов бюджетов за  2016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 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 160,2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00 1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371,0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71,0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1,0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5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8,1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 668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491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91,9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 456,5 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вие кабинеты и других лиц, занимающихся частной практикой в соответствии  со статьей 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7</w:t>
            </w:r>
          </w:p>
        </w:tc>
      </w:tr>
      <w:tr>
        <w:trPr>
          <w:trHeight w:val="133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76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7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7,5</w:t>
            </w:r>
          </w:p>
        </w:tc>
      </w:tr>
      <w:tr>
        <w:trPr>
          <w:trHeight w:val="46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4</w:t>
            </w:r>
          </w:p>
        </w:tc>
      </w:tr>
      <w:tr>
        <w:trPr>
          <w:trHeight w:val="144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4</w:t>
            </w:r>
          </w:p>
        </w:tc>
      </w:tr>
      <w:tr>
        <w:trPr>
          <w:trHeight w:val="40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1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1</w:t>
            </w:r>
          </w:p>
        </w:tc>
      </w:tr>
      <w:tr>
        <w:trPr>
          <w:trHeight w:val="44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0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41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02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2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 штрафы) 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2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 штрафы) 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54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57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55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57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7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 штрафы) 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7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 штрафы) 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167,8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,0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 1 13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3 02000 0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3 02060 0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3 0206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 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6,8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4 02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4 02050 10 0000 4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4 02053 10 0000 4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4 02050 10 0000 4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4 02053 10 0000 4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2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4 0602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2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4 06025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38 904,6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38 904,6</w:t>
            </w:r>
          </w:p>
        </w:tc>
      </w:tr>
      <w:tr>
        <w:trPr>
          <w:trHeight w:val="6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9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7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7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554,7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7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7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7 874,0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7 87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-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И.А.Сухорад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1</cp:lastModifiedBy>
  <cp:lastPrinted>2016-05-13T15:34:00Z</cp:lastPrinted>
  <dcterms:modified xsi:type="dcterms:W3CDTF">2017-05-11T06:18:00Z</dcterms:modified>
  <cp:revision>132</cp:revision>
  <dc:subject/>
  <dc:title/>
</cp:coreProperties>
</file>