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05.2016 г. № 16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5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5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 861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407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489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89,6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09,0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133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165,8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5,8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>
          <w:trHeight w:val="50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 451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 451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040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0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45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0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.1</w:t>
            </w:r>
          </w:p>
        </w:tc>
      </w:tr>
      <w:tr>
        <w:trPr>
          <w:trHeight w:val="46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4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4</w:t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4 454,4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4 454,4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а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2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7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5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5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04,5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 123,8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 1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Ю.В.Свинтуховский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cp:lastPrinted>2016-05-13T15:34:00Z</cp:lastPrinted>
  <dcterms:modified xsi:type="dcterms:W3CDTF">2016-05-13T12:51:00Z</dcterms:modified>
  <cp:revision>114</cp:revision>
  <dc:subject/>
  <dc:title/>
</cp:coreProperties>
</file>