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6.05.2016 г. № 16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5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5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9,7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9,7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71,6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71,6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71,6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71,6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1,9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1,9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1,9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Ю. В. Свинтух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1</cp:lastModifiedBy>
  <dcterms:modified xsi:type="dcterms:W3CDTF">2016-06-08T09:12:00Z</dcterms:modified>
  <cp:revision>31</cp:revision>
  <dc:subject/>
  <dc:title/>
</cp:coreProperties>
</file>