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организации и проведения</w:t>
      </w:r>
    </w:p>
    <w:p>
      <w:pPr>
        <w:pStyle w:val="ConsPlusNormal"/>
        <w:widowControl/>
        <w:ind w:hanging="0"/>
        <w:jc w:val="right"/>
        <w:rPr/>
      </w:pPr>
      <w:r>
        <w:rPr/>
        <w:t>публичных слушаний</w:t>
      </w:r>
    </w:p>
    <w:p>
      <w:pPr>
        <w:pStyle w:val="ConsPlusNormal"/>
        <w:widowControl/>
        <w:ind w:hanging="0"/>
        <w:jc w:val="right"/>
        <w:rPr/>
      </w:pPr>
      <w:r>
        <w:rPr/>
        <w:t>в муниципально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ЕЗУЛЬТАТАХ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>"_____"________20 г.                                                               Дубовское  сельское посе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ициатор(ы) публичных слуша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бличные  слушания  назначены: (наименование назначившего публичные слуш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а, дата и номер акта о назначении публичных слушаний)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(вопросы) публичных слуша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е об опубликовании информации о публичных слушаниях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проведения публичных слуша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участников публичных слуша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ый орган по проведению публичных слуша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935" w:type="dxa"/>
        <w:jc w:val="left"/>
        <w:tblInd w:w="-1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675"/>
        <w:gridCol w:w="2565"/>
        <w:gridCol w:w="2565"/>
        <w:gridCol w:w="1485"/>
      </w:tblGrid>
      <w:tr>
        <w:trPr>
          <w:trHeight w:val="600" w:hRule="atLeast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ект правового акта   </w:t>
              <w:br/>
              <w:t xml:space="preserve">или вопросы, вынесенные  </w:t>
              <w:br/>
              <w:t xml:space="preserve">на обсуждение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ложения      </w:t>
              <w:br/>
              <w:t xml:space="preserve">и рекомендации     </w:t>
              <w:br/>
              <w:t xml:space="preserve">экспертов и участник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ложения,   </w:t>
              <w:br/>
              <w:t xml:space="preserve">рекомендации   </w:t>
              <w:br/>
              <w:t xml:space="preserve">внесены      </w:t>
              <w:br/>
              <w:t xml:space="preserve">(поддержаны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</w:t>
              <w:br/>
              <w:t xml:space="preserve">проекта или      </w:t>
              <w:br/>
              <w:t xml:space="preserve">формулировка вопрос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кст предложения,</w:t>
              <w:br/>
              <w:t xml:space="preserve">рекомендаци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эксперта, </w:t>
              <w:br/>
              <w:t xml:space="preserve">участника,    </w:t>
              <w:br/>
              <w:t xml:space="preserve">название     </w:t>
              <w:br/>
              <w:t xml:space="preserve">организации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голосов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я уполномоченного органа: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публичных слушаний:                                                        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(Ф.И.О., собственноручная подпись и дата ее внесения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16:00Z</dcterms:created>
  <dc:creator>nazar</dc:creator>
  <dc:description/>
  <cp:keywords/>
  <dc:language>en-US</dc:language>
  <cp:lastModifiedBy>nazar</cp:lastModifiedBy>
  <dcterms:modified xsi:type="dcterms:W3CDTF">2011-05-31T17:17:00Z</dcterms:modified>
  <cp:revision>1</cp:revision>
  <dc:subject/>
  <dc:title>Приложение 4</dc:title>
</cp:coreProperties>
</file>