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Дубовского сельского поселения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1.2017 года №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мероприятий по реализации Стратегии государственной национальной политики Российской Феде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на период до 2025 года на среднесрочный период 2017-2018 годы на территории Дуб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86"/>
        <w:gridCol w:w="2395"/>
        <w:gridCol w:w="42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9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филактической работы по правилам поведения при возникновении криминальных ситуаций при проведении массовых мероприят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стречи, беседы, сходы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Консультативного совета по межэтническим отношениям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bookmarkStart w:id="0" w:name="_GoBack"/>
            <w:bookmarkEnd w:id="0"/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портивных мероприятий с участием представителей разных национальност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выставок. Организация знакомства населения с указанными экспозициями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профилактику экстремизма, патриотическое, межнациональное и духовно-нравственное воспита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убботник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тематических вечер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1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Научно-прикладные и учеб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посвященных Дню славянской письменности и культур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17-2018 годо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1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Информационно-пропагандистски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бот по оформлению территори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 к Дню Побе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-ма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фотовыставки «Моя малая Родина», приуроченная к 80-летию образования Ростовской област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азднико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патриотических мероприятий, посвященных Дню Государственного флаг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, Дню Росс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, август 2017-20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и проведение мероприятий, посвященных Дню солидарности в борьбе с терроризм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7-20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мероприятий, посвященных празднованию Дня народного един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ятие участие в конкурсах, смотрах народного творчества, выставках, фестивалях разных уровне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1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Мероприятия информационного обеспе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о проведенных мероприятиях на сайте Администрации Дубовского сельского посе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ых стендов по пропаганде этнокультурной толерантности в молодежной сред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017-2018 годов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сельского поселения</w:t>
            </w:r>
          </w:p>
          <w:p>
            <w:pPr>
              <w:pStyle w:val="Normal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  <w:tr>
        <w:trPr/>
        <w:tc>
          <w:tcPr>
            <w:tcW w:w="1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Мероприятия с участием представителей национальных общин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тематического вечера, посвященного Дню народного единств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7-2018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Ериковский СДК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по правовой,</w:t>
      </w:r>
    </w:p>
    <w:p>
      <w:pPr>
        <w:pStyle w:val="Normal"/>
        <w:tabs>
          <w:tab w:val="clear" w:pos="708"/>
          <w:tab w:val="left" w:pos="10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дровой, архивной работе и регистрационному учету</w:t>
        <w:tab/>
        <w:t xml:space="preserve">                                   С.Н.Ареян</w:t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3:35:00Z</dcterms:created>
  <dc:creator>спиридонова</dc:creator>
  <dc:description/>
  <cp:keywords/>
  <dc:language>en-US</dc:language>
  <cp:lastModifiedBy>1</cp:lastModifiedBy>
  <cp:lastPrinted>2017-02-06T12:50:00Z</cp:lastPrinted>
  <dcterms:modified xsi:type="dcterms:W3CDTF">2017-02-06T14:30:00Z</dcterms:modified>
  <cp:revision>5</cp:revision>
  <dc:subject/>
  <dc:title>МУНИЦИПАЛЬНЫЙ ПЛАН</dc:title>
</cp:coreProperties>
</file>