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РАЗОВАНИЕ «ДУБОВСКИЙ РАЙОН»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0»  января 2017 г.                                                                         с. Дуб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  <w:lang w:val="en-US"/>
        </w:rPr>
        <w:t>План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мероприятий по реализ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Стратегии государственной национальной политики Российской Федерации на период до 2025 года на среднесрочный период 2017-2018 годы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  <w:lang w:val="en-US"/>
        </w:rPr>
        <w:t xml:space="preserve">на территории Дуб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 Президента Российской Федерации от 07.05.2012 №602 «Об обеспечении межнационального согласия», сохранения межнациональной стабильности, укрепления межнационального согласия и взаимопоним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  <w:lang w:val="en-US"/>
        </w:rPr>
        <w:t xml:space="preserve">План мероприятий по реализации Стратегии государственной национальной политики Российской Федерации на период до 2025 года на среднесрочный период 2017-2018 годы на территории Дубовского </w:t>
      </w:r>
      <w:r>
        <w:rPr>
          <w:bCs/>
          <w:sz w:val="28"/>
          <w:szCs w:val="28"/>
        </w:rPr>
        <w:t>сельского поселения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законную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убовского сельского поселения                                           А.В.Мен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но: 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авовой, кадровой, архивной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гистрационному учету                                                          С.Н.Арея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специалист ЖКХ М.Н.Никитенк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8 (86377) 5-10-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Comments">
    <w:name w:val="comments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5:00Z</dcterms:created>
  <dc:creator>Александр</dc:creator>
  <dc:description/>
  <cp:keywords/>
  <dc:language>en-US</dc:language>
  <cp:lastModifiedBy>Мария</cp:lastModifiedBy>
  <cp:lastPrinted>2017-02-05T18:04:00Z</cp:lastPrinted>
  <dcterms:modified xsi:type="dcterms:W3CDTF">2018-05-16T06:27:00Z</dcterms:modified>
  <cp:revision>40</cp:revision>
  <dc:subject/>
  <dc:title>ГЛАВА АДМИНИСТРАЦИИ</dc:title>
</cp:coreProperties>
</file>