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55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ЙСКАЯ ФЕДЕРАЦИЯ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РАЗОВАНИЕ ДУБОВСКИЙ РАЙОН»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БОВСКОГО СЕЛЬСКОГО 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от 13 октября 2016 года  № 333</w:t>
            </w:r>
          </w:p>
          <w:p>
            <w:pPr>
              <w:pStyle w:val="Normal"/>
              <w:jc w:val="center"/>
              <w:rPr/>
            </w:pPr>
            <w:r>
              <w:rPr/>
              <w:t>с. Дубовско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б отчете об исполнении бюджета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6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264.2. Бюджетного кодекса Российской Федерации, статьей 48 Решения  Собрания депутатов Дубовского сельского поселения от 03.03.2015 года № 121 «О бюджетном процессе в Дубовском сельском поселении» Администрация Дубов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 об исполнении бюджета сельского поселения  за 9 месяцев 2016 года по доходам в сумме 27 386,8 тыс. руб.,  по  расходам в сумме        27 308,9 тыс. руб. с превышением доходов над расходами (профицит местного бюджета) в сумме – 77,9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что держателем оригинала отчета об исполнении бюджета сельского поселения за 9 месяцев 2016 года является сектор экономики и финансов Администрации Дуб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целях информирования населения Дубовского сельского поселения обнародовать сведения о ходе исполнения бюджета сельского поселения за 9 месяцев 2016 г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постановление и отчет об исполнении  бюджета сельского поселения за 9 месяцев 2016 года в Собрание депутатов Дубовского сельского поселени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бнарод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 постановления возложить на начальника сектора экономики и финансов Усач Н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бовского сельского поселения                                       Ю.В.Свинтуховский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пециалист 1 категории по правовой, кадрово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вной работе и регистрацион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ту                                                                                                  С.Н.Аре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sz w:val="22"/>
          <w:szCs w:val="22"/>
        </w:rPr>
        <w:t>вносит сектор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финан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5-19-72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Постановлению Администрации  Дубовского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 октября 2016 года   № 33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за 9 месяце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бюджета за 9 месяцев 2016 года составило по доходам 27 386,8 тыс. руб. или 51,9 % к годовому плану и по расходам в сумме 27 308,9 тыс. руб. или 51,4 %. Профицит  по итогам 9 месяцев 2016 года составил – 77,9 тыс. руб. Увеличение  поступления доходов по сравнению с аналогичным периодом прошлого года  составило 9 580,4 тыс. руб. или  153,8 % и увеличение  расходов – 9 872,4 тыс. руб., или более  156,6 % в сопоставимых данных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оказатели  бюджета сельского поселения  за 9 месяцев 2016 года прилагаютс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ые и неналоговые доходы  бюджета сельского поселения  исполнены в сумме 8 199,2 тыс. руб. или 57,7 % к годовым плановым назначениям. Данный показатель выше уровня аналогичного периода прошлого года на 592,3 тыс. руб. или на 107,8%. Наибольший удельный вес в их структуре занимают: налог на доходы физических лиц 5 123,0 тыс. руб. или 62,5 %, земельный налог – 551,8 тыс. руб. или 6,7 %,  акцизы по подакцизным товарам – 1 741,9 тыс. руб. или 21,2%, доходы от продажи материальных и нематериальных активов – 590,9 тыс. рублей, или 7,2 %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Безвозмездные поступления от других бюджетов бюджетной системы Российской Федерации составили 19 187,6  тыс. руб.,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– субвенции  из Фонда компенсаций областного бюджета – 297,4 тыс. рублей, в том числе на осуществление первичного воинского учета на территориях, где отсутствуют военные комиссариаты в сумме 297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межбюджетные трансферты  -  18 890,2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бюджетным учреждениям, за 9-ть месяцев 2016 года, направлено 661,5 тыс. рублей, что составляет 55,4 процентов к годовым плановым показателя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муниципальных долгосрочных целевых программ за 9-ть месяцев 2016 года направлено 22 528,9 тыс. рублей, что составляет 48,5 процента к годовым плановым назначениям, или 82,5 процента всех расходов бюджета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сроченная задолженность по долговым обязательствам местного бюджета, муниципальный долг Дубовского сельского поселения по итогам 9-ти месяцев 2016 года отсутствую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по заработной плате и по социальным обязательствам перед гражданами также не имеет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сновными направлениями расходов бюджета является обеспечение деятельности Главы муниципального образования – 665,9 тыс. руб.; аппарата администрации – 3 761,1  тыс. рублей;  расходы  на жилищно-коммунальное хозяйство – 20 425,7 тыс. рублей,  культуру – 583,1 тыс. рублей, расходы по разделу « национальная экономика» в сумме 695,7 тыс. рублей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политика в сфере расходов бюджета сельского поселения  направлена на решение первоочередных социальных и экономических задач сельского поселения. Приоритетом являлось обеспечение деятельности органа местного самоуправления –  4 426,9 тыс. руб., что на 24,5 % выше показателя аналогичного периода 2015г. Расходы на содержание органа местного самоуправления составляют 17,1 % в общей доле расходов при 25,0 % к  аналогичному периоду 2015г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Также приоритетом в расходовании средств бюджета является обеспечение населения бюджетными услугами отраслей жилищно – коммунального хозяйства. На эти цели направлено 20 425,7 тыс. руб., что на 190,8% выше показателя аналогичного периода 2015 года. Расходы на жилищно-коммунальное хозяйство составили 74,5 % всех расходов при 61,4 % к  аналогичному периоду 2015г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составе бюджета сельского поселения  расходы на оплату труда составили 3 845,5  тыс. руб. или 14,1 %  расходов бюджета при 20,6 % к  аналогичному периоду 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пециалист 1 категории по правовой, кадрово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вной работе и регистрацион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ту                                                                                                  С.Н. Арея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Сведениям о ходе исполн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юджета сельского поселения з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9 месяцев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Показатели  бюджета сельского поселения  за </w:t>
      </w:r>
      <w:r>
        <w:rPr>
          <w:b/>
          <w:sz w:val="26"/>
          <w:szCs w:val="26"/>
        </w:rPr>
        <w:t>9 месяцев</w:t>
      </w:r>
      <w:r>
        <w:rPr>
          <w:sz w:val="26"/>
          <w:szCs w:val="26"/>
        </w:rPr>
        <w:t xml:space="preserve"> </w:t>
      </w:r>
      <w:r>
        <w:rPr>
          <w:b/>
          <w:bCs/>
        </w:rPr>
        <w:t>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8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  <w:br/>
              <w:t>бюджетные назначения</w:t>
              <w:br/>
              <w:t>на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8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9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, РАБОТЫ, УСЛУГИ,</w:t>
            </w:r>
          </w:p>
          <w:p>
            <w:pPr>
              <w:pStyle w:val="Normal"/>
              <w:rPr/>
            </w:pPr>
            <w:r>
              <w:rPr/>
              <w:t>РЕАЛИЗУЕМЫЕ НА ТЕРРИТОР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 продукции),</w:t>
            </w:r>
          </w:p>
          <w:p>
            <w:pPr>
              <w:pStyle w:val="Normal"/>
              <w:rPr/>
            </w:pPr>
            <w:r>
              <w:rPr/>
              <w:t>производимым на территории Российс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6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6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6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ШТРАФЫ, САНКЦИИ, ВОЗМЕЩЕНИЕ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5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4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8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Общегосударств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8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7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8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и и правоохрани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666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425,7</w:t>
            </w:r>
          </w:p>
        </w:tc>
      </w:tr>
      <w:tr>
        <w:trPr>
          <w:trHeight w:val="3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ультура, кинематограф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3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Физическая культура и спо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2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08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1 категории по правовой, кадровой,</w:t>
      </w:r>
    </w:p>
    <w:p>
      <w:pPr>
        <w:pStyle w:val="Normal"/>
        <w:rPr/>
      </w:pPr>
      <w:r>
        <w:rPr>
          <w:sz w:val="26"/>
          <w:szCs w:val="26"/>
        </w:rPr>
        <w:t>архивной работе и регистрационному учету                                         С.Н. Ареян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4:00Z</dcterms:created>
  <dc:creator>Пользователь</dc:creator>
  <dc:description/>
  <cp:keywords/>
  <dc:language>en-US</dc:language>
  <cp:lastModifiedBy>1</cp:lastModifiedBy>
  <cp:lastPrinted>2016-10-17T14:31:00Z</cp:lastPrinted>
  <dcterms:modified xsi:type="dcterms:W3CDTF">2016-10-17T12:22:00Z</dcterms:modified>
  <cp:revision>240</cp:revision>
  <dc:subject/>
  <dc:title>                                                                            </dc:title>
</cp:coreProperties>
</file>