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ЙСКАЯ ФЕДЕРАЦИЯ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«ДУБОВ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ОВСКОГО 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 1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«16» июля 2024 года                                                                                        с. Дуб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264.2. Бюджетного кодекса Российской Федерации, статьей 41 Решения  Собрания депутатов Дубовского сельского поселения от 03.03.2015 года № 121 «О бюджетном процессе в Дубовском сельском поселении» Администрация Дубовского сельского поселения 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 об исполнении бюджета сельского поселения  за 1 полугодие 2024 года по доходам в сумме 12 680,7 тыс. руб.,  по  расходам в сумме        10 269,6 тыс. руб. с превышением доходов над расходами (профицит местного бюджета) в сумме – 2 411,1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держателем оригинала отчета об исполнении бюджета сельского поселения за 1 полугодие 2023 года является сектор экономики и финансов Администрации Дуб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целях информирования населения Дубовского сельского поселения обнародовать сведения о ходе исполнения бюджета сельского поселения за 1 полугодие 2023 г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постановление и отчет об исполнении  бюджета сельского поселения за 1 полугодие 2024 года в Собрание депутатов Дубовского сельского поселе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 постановления возложить на начальника сектора экономики и финан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овского сельского поселения                                                  Н.С. Лавренова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Постано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>вносит сектор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финан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5-19-72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проекту постановления Администрации  Дубовског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 июля 2024 года   №19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за 1 полугодие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бюджета за 1 полугодие 2024 года составило по доходам 14 058,5 тыс. руб. или 53,3% к годовому плану и по расходам в сумме 11 695,5 тыс. руб. или 41,38%. Профицит   по итогам 1 полугодия 2024 года составил – 2 363,0 тыс. руб. Увеличение поступления доходов по сравнению с аналогичным периодом прошлого года  составило 1 377,8 тыс. руб., увеличение  расходов – 1 425,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казатели  бюджета сельского поселения за 1 полугодие 2024 года прилаг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 и неналоговые доходы  бюджета сельского поселения  исполнены в сумме 4 603,8 тыс. руб. или 17,45 % к годовым плановым назначениям. Данный показатель выше уровня аналогичного периода прошлого года на 1 217,0 тыс. руб. или на 35,9 %. Наибольший удельный вес в их структуре занимают: налог на доходы физических лиц 2703,4  тыс. руб. или 58,7 %, единый сельскохозяйственный налог – 953,5 тыс. руб., или 20,7 %, земельный налог – 738,5 тыс. руб., или 16,0%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езвозмездные поступления от других бюджетов бюджетной системы Российской Федерации составили 9 454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новными направлениями расходов бюджета является расходы  на жилищно-коммунальное хозяйство (благоустройство территории сельского поселения) – 4 359,8 тыс. рублей,  обеспечение деятельности аппарата администрации – 4 288,4  тыс. рублей;  культуру – 1 836,7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сроченные долги по обязательствам бюджета отсутствую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политика в сфере расходов бюджета сельского поселения  направлена на решение первоочередных социальных и экономических задач сельского поселения. Приоритетом являлось обеспечение населения бюджетными услугами отраслей жилищно – коммунального хозяйства. На эти цели направлено 4016,4 тыс. руб., что на 272,9 тыс. рублей или на 7,3 % больше показателя аналогичного периода 2023 года. Расходы на жилищно-коммунальное хозяйство составили 34,3 % все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одним из направлений в расходовании средств бюджета является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обеспечение деятельности органа местного самоуправления –  4 288,4 тыс. руб., что на 330,3 тыс. рублей или на 8,3 % выше показателя аналогичного периода 2023 г. Расходы на содержание органа местного самоуправления составляют 36,6  % в общей дол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ставе бюджета сельского поселения  расходы на оплату труда составили 2 977,2  тыс. руб. или 25,5 %  расходо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Сведениям о ходе ис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а сельского поселения з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 полугодие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Показатели  бюджета сельского поселения  за 1 </w:t>
      </w:r>
      <w:r>
        <w:rPr>
          <w:b/>
        </w:rPr>
        <w:t>полугодие 2024</w:t>
      </w:r>
      <w:r>
        <w:rPr>
          <w:sz w:val="26"/>
          <w:szCs w:val="26"/>
        </w:rPr>
        <w:t xml:space="preserve"> </w:t>
      </w:r>
      <w:r>
        <w:rPr>
          <w:b/>
          <w:bCs/>
        </w:rPr>
        <w:t>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  <w:br/>
              <w:t>бюджетные назначения</w:t>
              <w:br/>
              <w:t>на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3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9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6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6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3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3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ШТРАФЫ, САНКЦИИ, ВОЗМЕЩЕНИЕ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7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54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7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54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0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ab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378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5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бщегосударств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59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67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и и правоохра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93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364,7</w:t>
            </w:r>
          </w:p>
        </w:tc>
      </w:tr>
      <w:tr>
        <w:trPr>
          <w:trHeight w:val="2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2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,5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4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83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изическая культура и спо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25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95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1 категории по правово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дровой, архивной рабо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егистрационному учету                                                            С.Л. Поля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4:00Z</dcterms:created>
  <dc:creator>Пользователь</dc:creator>
  <dc:description/>
  <cp:keywords/>
  <dc:language>en-US</dc:language>
  <cp:lastModifiedBy>Пользователь</cp:lastModifiedBy>
  <cp:lastPrinted>2024-07-24T15:49:00Z</cp:lastPrinted>
  <dcterms:modified xsi:type="dcterms:W3CDTF">2024-07-24T12:50:00Z</dcterms:modified>
  <cp:revision>284</cp:revision>
  <dc:subject/>
  <dc:title>                                                                            </dc:title>
</cp:coreProperties>
</file>