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4"/>
        <w:gridCol w:w="285"/>
        <w:gridCol w:w="5103"/>
        <w:gridCol w:w="1560"/>
      </w:tblGrid>
      <w:tr>
        <w:trPr>
          <w:trHeight w:val="1063" w:hRule="atLeast"/>
        </w:trPr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проекту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22 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классификации доходов бюдже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за  2022 год</w:t>
            </w:r>
          </w:p>
        </w:tc>
      </w:tr>
      <w:tr>
        <w:trPr>
          <w:trHeight w:val="319" w:hRule="atLeast"/>
        </w:trPr>
        <w:tc>
          <w:tcPr>
            <w:tcW w:w="9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45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55,7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2 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78,9</w:t>
            </w:r>
          </w:p>
        </w:tc>
      </w:tr>
      <w:tr>
        <w:trPr>
          <w:trHeight w:val="3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8,9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4,1</w:t>
            </w:r>
          </w:p>
        </w:tc>
      </w:tr>
      <w:tr>
        <w:trPr>
          <w:trHeight w:val="28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13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</w:tr>
      <w:tr>
        <w:trPr>
          <w:trHeight w:val="13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 0208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2 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,2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2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2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2 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4,5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5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0,5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4,0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1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1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51 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7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</w:tr>
      <w:tr>
        <w:trPr>
          <w:trHeight w:val="22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02 1 1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99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16 02000 02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47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16 02020 02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1 1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 1 16 02000 02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 1 16 02020 02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1 1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8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11607000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1607090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16070901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17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,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17 15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17 15030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 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5,8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5,8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32,0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 406,6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 409,6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02 15002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02 15002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2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24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5118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5118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</w:tr>
      <w:tr>
        <w:trPr>
          <w:trHeight w:val="4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1</w:t>
            </w:r>
          </w:p>
        </w:tc>
      </w:tr>
      <w:tr>
        <w:trPr>
          <w:trHeight w:val="15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4001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8,5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40014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8,5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4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11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49999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11,6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И.А. Лыс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cp:lastPrinted>2022-03-10T14:11:00Z</cp:lastPrinted>
  <dcterms:modified xsi:type="dcterms:W3CDTF">2023-04-14T12:31:00Z</dcterms:modified>
  <cp:revision>190</cp:revision>
  <dc:subject/>
  <dc:title/>
</cp:coreProperties>
</file>