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559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СИЙСКАЯ ФЕДЕРАЦИЯ</w:t>
            </w:r>
          </w:p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Т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«ДУБОВ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ДУБОВСКОГО СЕЛЬСКОГО 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№1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«07» июля 2022 года                                                                                        с. Дубов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Об отчете об исполнении бюджета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за 1 полугодие 202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о статьей 264.2. Бюджетного кодекса Российской Федерации, статьей 41 Решения  Собрания депутатов Дубовского сельского поселения от 03.03.2015 года № 121 «О бюджетном процессе в Дубовском сельском поселении» Администрация Дубовского сельского поселения 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отчет  об исполнении бюджета сельского поселения  за 1 полугодие 2022 года по доходам в сумме 8 960,4 тыс. руб.,  по  расходам в сумме        9 501,0 тыс. руб. с превышением расходов над доходами (дефицит местного бюджета) в сумме – 504,6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ределить, что держателем оригинала отчета об исполнении бюджета сельского поселения за 1 полугодие 2022 года является сектор экономики и финансов Администрации Дубовского сельского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 целях информирования населения Дубовского сельского поселения обнародовать сведения о ходе исполнения бюджета сельского поселения за 1 полугодие 2022 года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настоящее постановление и отчет об исполнении  бюджета сельского поселения за 1 полугодие 2022 года в Собрание депутатов Дубовского сельского поселения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вступает в силу со дня е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 постановления возложить на начальника сектора экономики и финан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убовского сельского поселения                                                  Н.С. Лавренова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Постановления</w:t>
      </w:r>
    </w:p>
    <w:p>
      <w:pPr>
        <w:pStyle w:val="Normal"/>
        <w:jc w:val="both"/>
        <w:rPr/>
      </w:pPr>
      <w:r>
        <w:rPr>
          <w:sz w:val="22"/>
          <w:szCs w:val="22"/>
        </w:rPr>
        <w:t>вносит сектор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финанс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 5-19-72</w:t>
      </w:r>
    </w:p>
    <w:tbl>
      <w:tblPr>
        <w:tblW w:w="4782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 проекту постановления Администрации  Дубовского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7 июля 2022 года   №13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ходе исполнения бюдж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льского поселения за 1 полугодие 202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полнение бюджета за 1 полугодие 2022 года составило по доходам 8 960,4 тыс. руб. или 35,4 % к годовому плану и по расходам в сумме 9 501,0 тыс. руб. или 36,4%. Дефицит  по итогам 1 полугодия 2022 года составил – 504,6 тыс. руб. Уменьшение поступления доходов по сравнению с аналогичным периодом прошлого года  составило 3 975,7 тыс. руб., уменьшение  расходов – 3 380,9 тыс. руб.,  за счет уменьшения поступления иных межбюджетных трансфертов и расходов за счет них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казатели  бюджета сельского поселения за 1 полугодие 2022 года прилагаю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логовые и неналоговые доходы  бюджета сельского поселения  исполнены в сумме 2 955,7 тыс. руб. или 35,4 % к годовым плановым назначениям. Данный показатель ниже уровня аналогичного периода прошлого года на 135,4 тыс. руб. или на 4,4%. Наибольший удельный вес в их структуре занимают: налог на доходы физических лиц 2 082,8 тыс. руб. или 70,5 %, единый сельскохозяйственный налог – 444,7 тыс. руб., или 15,0%, земельный налог – 335,4 тыс. руб., или 11,3% 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Безвозмездные поступления от других бюджетов бюджетной системы Российской Федерации составили 6 004,7 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сновными направлениями расходов бюджета является расходы  на жилищно-коммунальное хозяйство (благоустройство территории сельского поселения) – 4 534,6 тыс. рублей,  обеспечение деятельности аппарата администрации – 3 237,8  тыс. рублей;  культуру – 835,2 тыс.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сроченные долги по обязательствам бюджета отсутствую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Бюджетная политика в сфере расходов бюджета сельского поселения  направлена на решение первоочередных социальных и экономических задач сельского поселения. Приоритетом являлось обеспечение населения бюджетными услугами отраслей жилищно – коммунального хозяйства. На эти цели направлено 4 534,6 тыс. руб., что на 2 416,8 тыс. рублей или на 34,8 % меньше показателя аналогичного периода 2021 года. Расходы на жилищно-коммунальное хозяйство составили 47,7 % всех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Также одним из направлений в расходовании средств бюджета является</w:t>
      </w:r>
      <w:r>
        <w:rPr>
          <w:sz w:val="26"/>
          <w:szCs w:val="26"/>
          <w:highlight w:val="yellow"/>
        </w:rPr>
        <w:t xml:space="preserve"> </w:t>
      </w:r>
      <w:r>
        <w:rPr>
          <w:sz w:val="26"/>
          <w:szCs w:val="26"/>
        </w:rPr>
        <w:t>обеспечение деятельности органа местного самоуправления –  3 237,8 тыс. руб., что на 284,7 тыс. рублей или на 8,1% ниже показателя аналогичного периода 2021 г. Расходы на содержание органа местного самоуправления составляют 34,0 % в общей доле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ставе бюджета сельского поселения  расходы на оплату труда составили 2 177,7  тыс. руб. или 22,9 %  расходов бюдж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Сведениям о ходе исполн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бюджета сельского поселения з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1 полугодие 2022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</w:rPr>
        <w:t xml:space="preserve">Показатели  бюджета сельского поселения  за 1 </w:t>
      </w:r>
      <w:r>
        <w:rPr>
          <w:b/>
        </w:rPr>
        <w:t>полугодие 2022</w:t>
      </w:r>
      <w:r>
        <w:rPr>
          <w:sz w:val="26"/>
          <w:szCs w:val="26"/>
        </w:rPr>
        <w:t xml:space="preserve"> </w:t>
      </w:r>
      <w:r>
        <w:rPr>
          <w:b/>
          <w:bCs/>
        </w:rPr>
        <w:t>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180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</w:t>
              <w:br/>
              <w:t>бюджетные назначения</w:t>
              <w:br/>
              <w:t>на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39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55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857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82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57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82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НАЛОГИ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40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0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Земе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ШТРАФЫ, САНКЦИИ, ВОЗМЕЩЕНИЕ ВР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(штрафов) и иных сумм в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979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4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759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97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тации на выравнивание бюджетной обеспеченност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06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3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30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8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318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960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Общегосударствен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 610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579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Федерации,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37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Национальная обор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1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2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циональная безопасность и правоохранительн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опасности и правоохранитель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циональ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0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 024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534,6</w:t>
            </w:r>
          </w:p>
        </w:tc>
      </w:tr>
      <w:tr>
        <w:trPr>
          <w:trHeight w:val="28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50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647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22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ультура, кинематогр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060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5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55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color w:val="22272F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Социальная поли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Физическая культура и спо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зическая культур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ИТОГО РАС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076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501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пециалист 1 категории по правовой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дровой, архивной работе</w:t>
      </w:r>
    </w:p>
    <w:p>
      <w:pPr>
        <w:pStyle w:val="Normal"/>
        <w:rPr/>
      </w:pPr>
      <w:r>
        <w:rPr>
          <w:sz w:val="26"/>
          <w:szCs w:val="26"/>
        </w:rPr>
        <w:t xml:space="preserve">и регистрационному учету                                                            Д.В. Краснощеков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34:00Z</dcterms:created>
  <dc:creator>Пользователь</dc:creator>
  <dc:description/>
  <cp:keywords/>
  <dc:language>en-US</dc:language>
  <cp:lastModifiedBy>1</cp:lastModifiedBy>
  <cp:lastPrinted>2022-07-07T10:45:00Z</cp:lastPrinted>
  <dcterms:modified xsi:type="dcterms:W3CDTF">2022-07-08T08:44:00Z</dcterms:modified>
  <cp:revision>277</cp:revision>
  <dc:subject/>
  <dc:title>                                                                            </dc:title>
</cp:coreProperties>
</file>